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.4. Antrag auf Auszahlung des Honorars bei Vermittlung in Arbeit</w:t>
      </w:r>
    </w:p>
    <w:p>
      <w:pPr>
        <w:pStyle w:val="Normal"/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0"/>
      </w:tblGrid>
      <w:tr>
        <w:trPr>
          <w:trHeight w:val="454" w:hRule="atLeast"/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  <w:p>
            <w:pPr>
              <w:pStyle w:val="Test"/>
              <w:spacing w:before="40" w:after="0"/>
              <w:ind w:right="-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beitsgemeinschaft Chemnitzer Land</w:t>
            </w:r>
          </w:p>
          <w:p>
            <w:pPr>
              <w:pStyle w:val="Normal"/>
              <w:ind w:left="-57" w:hanging="0"/>
              <w:rPr>
                <w:rFonts w:ascii="MetaNormal-Roman" w:hAnsi="MetaNormal-Roman" w:cs="MetaNormal-Roman"/>
                <w:sz w:val="22"/>
                <w:szCs w:val="22"/>
              </w:rPr>
            </w:pPr>
            <w:r>
              <w:rPr>
                <w:rFonts w:cs="MetaNormal-Roman" w:ascii="MetaNormal-Roman" w:hAnsi="MetaNormal-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Normal-Roman" w:hAnsi="MetaNormal-Roman" w:cs="MetaNormal-Roman"/>
              </w:rPr>
            </w:pPr>
            <w:r>
              <w:rPr>
                <w:rFonts w:cs="MetaNormal-Roman" w:ascii="MetaNormal-Roman" w:hAnsi="MetaNormal-Roma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Normal-Roman" w:hAnsi="MetaNormal-Roman" w:cs="MetaNormal-Roman"/>
              </w:rPr>
            </w:pPr>
            <w:r>
              <w:rPr>
                <w:rFonts w:cs="MetaNormal-Roman" w:ascii="MetaNormal-Roman" w:hAnsi="MetaNormal-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stige Weitere Leistung nach § 16 (2) SGB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tions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22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rag auf Auszahlung des Integrationsbon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  <w:u w:val="single"/>
        </w:rPr>
        <w:t>Beauftragungsdaten:</w:t>
      </w:r>
      <w:r>
        <w:rPr>
          <w:rFonts w:cs="Arial" w:ascii="Arial" w:hAnsi="Arial"/>
        </w:rPr>
        <w:t xml:space="preserve"> (vom Bedarfsträg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auszufüll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>Träger</w:t>
      </w:r>
      <w:r>
        <w:rPr>
          <w:rFonts w:cs="Arial" w:ascii="Arial" w:hAnsi="Arial"/>
        </w:rPr>
        <w:t>: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Vergabe-Nr: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Los-Nr</w:t>
      </w:r>
      <w:r>
        <w:rPr>
          <w:rFonts w:cs="Arial" w:ascii="Arial" w:hAnsi="Arial"/>
        </w:rPr>
        <w:t xml:space="preserve">. </w:t>
        <w:tab/>
        <w:tab/>
      </w:r>
      <w:r>
        <w:rPr>
          <w:rFonts w:cs="Arial" w:ascii="Arial" w:hAnsi="Arial"/>
          <w:u w:val="single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werberda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 xml:space="preserve">Bewerber: </w:t>
      </w:r>
      <w:r>
        <w:rPr>
          <w:rFonts w:cs="Arial" w:ascii="Arial" w:hAnsi="Arial"/>
        </w:rPr>
        <w:t>__________________________________</w:t>
      </w:r>
      <w:r>
        <w:rPr>
          <w:rFonts w:cs="Arial" w:ascii="Arial" w:hAnsi="Arial"/>
          <w:b/>
        </w:rPr>
        <w:tab/>
        <w:t>Arbeitgeber</w:t>
      </w:r>
      <w:r>
        <w:rPr>
          <w:rFonts w:cs="Arial" w:ascii="Arial" w:hAnsi="Arial"/>
        </w:rPr>
        <w:t>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/>
      </w:pPr>
      <w:r>
        <w:rPr>
          <w:rFonts w:cs="Arial" w:ascii="Arial" w:hAnsi="Arial"/>
          <w:b/>
        </w:rPr>
        <w:t>Kunden-Nr. des Bewerbers</w:t>
      </w:r>
      <w:r>
        <w:rPr>
          <w:rFonts w:cs="Arial" w:ascii="Arial" w:hAnsi="Arial"/>
        </w:rPr>
        <w:t>: ___________________</w:t>
        <w:tab/>
      </w:r>
      <w:r>
        <w:rPr>
          <w:rFonts w:cs="Arial" w:ascii="Arial" w:hAnsi="Arial"/>
          <w:b/>
        </w:rPr>
        <w:t>Tätigkeit</w:t>
      </w:r>
      <w:r>
        <w:rPr>
          <w:rFonts w:cs="Arial" w:ascii="Arial" w:hAnsi="Arial"/>
        </w:rPr>
        <w:t>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>Ich bitte um Auszahlung des Erfolgshonora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ind w:left="705" w:hanging="705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ab/>
        <w:t xml:space="preserve">1. Rate (nach 6-wöchiger Beschäftigung). Die Beschäftigungsbestätigung des Arbeitgebers und die schriftliche Einverständniserklärung des Bewerbers sind beigefüg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ab/>
        <w:tab/>
        <w:t xml:space="preserve">2. Rate (nach 6-monatiger Beschäftigung). Die Beschäftigungsbestätigung des Arbeitgebers und die schriftliche Einverständniserklärung des Bewerbers sind beigefügt. </w:t>
      </w:r>
    </w:p>
    <w:p>
      <w:pPr>
        <w:pStyle w:val="Normal"/>
        <w:spacing w:lineRule="atLeast" w:line="22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2"/>
        <w:ind w:left="360" w:hanging="0"/>
        <w:rPr/>
      </w:pPr>
      <w:r>
        <w:rPr>
          <w:rFonts w:cs="Arial" w:ascii="Arial" w:hAnsi="Arial"/>
          <w:b/>
        </w:rPr>
        <w:t>Hinweis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2"/>
        <w:rPr/>
      </w:pPr>
      <w:r>
        <w:rPr>
          <w:rFonts w:cs="Arial" w:ascii="Arial" w:hAnsi="Arial"/>
        </w:rPr>
        <w:t>Im Ausnahmefall kann an Stelle der Bestätigung des Arbeitgebers auch die Erklärung und Bestätigung des Arbeitnehmers treten.</w:t>
      </w:r>
    </w:p>
    <w:p>
      <w:pPr>
        <w:pStyle w:val="Normal"/>
        <w:spacing w:lineRule="atLeast" w:line="22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tLeast" w:line="22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Datum, Unterschrift)</w:t>
      </w:r>
    </w:p>
    <w:p>
      <w:pPr>
        <w:pStyle w:val="Normal"/>
        <w:spacing w:lineRule="atLeast" w:line="2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______________________</w:t>
      </w:r>
    </w:p>
    <w:p>
      <w:pPr>
        <w:pStyle w:val="Normal"/>
        <w:spacing w:lineRule="atLeast" w:line="22"/>
        <w:rPr/>
      </w:pPr>
      <w:r>
        <w:rPr>
          <w:rFonts w:cs="Arial" w:ascii="Arial" w:hAnsi="Arial"/>
          <w:b/>
        </w:rPr>
        <w:t>Vom Bedarfsträg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</w:rPr>
        <w:t xml:space="preserve">auszufüllen </w:t>
      </w:r>
    </w:p>
    <w:p>
      <w:pPr>
        <w:pStyle w:val="Normal"/>
        <w:spacing w:lineRule="atLeast" w:line="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  <w:b/>
        </w:rPr>
        <w:t>Prüfung der Zahlungsvoraussetzungen für die 1. Rate durch den Bedarfsträger</w:t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tLeast" w:line="22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um, Unterschrift Persönlicher Ansprechpartner </w:t>
        <w:tab/>
      </w:r>
    </w:p>
    <w:p>
      <w:pPr>
        <w:pStyle w:val="Normal"/>
        <w:spacing w:lineRule="atLeast" w:line="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  <w:b/>
        </w:rPr>
        <w:t>Prüfung der Zahlungsvoraussetzungen für die 2. Rate durch den Bedarfsträger</w:t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ind w:left="141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um, Unterschrift SB/FA</w:t>
      </w:r>
    </w:p>
    <w:p>
      <w:pPr>
        <w:pStyle w:val="Normal"/>
        <w:spacing w:lineRule="atLeast" w:line="22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12"/>
        <w:gridCol w:w="10"/>
        <w:gridCol w:w="31"/>
        <w:gridCol w:w="475"/>
        <w:gridCol w:w="861"/>
        <w:gridCol w:w="216"/>
        <w:gridCol w:w="46"/>
        <w:gridCol w:w="137"/>
        <w:gridCol w:w="43"/>
        <w:gridCol w:w="350"/>
        <w:gridCol w:w="141"/>
        <w:gridCol w:w="17"/>
        <w:gridCol w:w="88"/>
        <w:gridCol w:w="283"/>
        <w:gridCol w:w="147"/>
        <w:gridCol w:w="67"/>
        <w:gridCol w:w="65"/>
        <w:gridCol w:w="501"/>
        <w:gridCol w:w="170"/>
        <w:gridCol w:w="17"/>
        <w:gridCol w:w="88"/>
        <w:gridCol w:w="180"/>
        <w:gridCol w:w="140"/>
        <w:gridCol w:w="39"/>
        <w:gridCol w:w="71"/>
        <w:gridCol w:w="58"/>
        <w:gridCol w:w="448"/>
        <w:gridCol w:w="127"/>
        <w:gridCol w:w="377"/>
        <w:gridCol w:w="385"/>
        <w:gridCol w:w="447"/>
        <w:gridCol w:w="1875"/>
        <w:gridCol w:w="872"/>
        <w:gridCol w:w="8"/>
        <w:gridCol w:w="202"/>
        <w:gridCol w:w="11"/>
      </w:tblGrid>
      <w:tr>
        <w:trPr>
          <w:trHeight w:val="277" w:hRule="exact"/>
        </w:trPr>
        <w:tc>
          <w:tcPr>
            <w:tcW w:w="241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me des Arbeitgebers:</w:t>
            </w:r>
          </w:p>
        </w:tc>
        <w:tc>
          <w:tcPr>
            <w:tcW w:w="630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24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7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241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rift:</w:t>
            </w:r>
          </w:p>
        </w:tc>
        <w:tc>
          <w:tcPr>
            <w:tcW w:w="630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24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7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41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prechpartner und Telefon (für Rückfragen)</w:t>
            </w:r>
          </w:p>
        </w:tc>
        <w:tc>
          <w:tcPr>
            <w:tcW w:w="630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410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00" w:type="dxa"/>
            <w:gridSpan w:val="2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Beschäftigungsbestätigung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ch sechswöchiger Dauer des Beschäftigungsverhältnisses)</w:t>
            </w:r>
          </w:p>
        </w:tc>
      </w:tr>
      <w:tr>
        <w:trPr>
          <w:trHeight w:val="100" w:hRule="exact"/>
          <w:cantSplit w:val="true"/>
        </w:trPr>
        <w:tc>
          <w:tcPr>
            <w:tcW w:w="9810" w:type="dxa"/>
            <w:gridSpan w:val="3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4023293630"/>
            <w:bookmarkStart w:id="1" w:name="__Fieldmark__0_4023293630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12" w:type="dxa"/>
            <w:gridSpan w:val="3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/ Wir bestätigen hiermit, dass ich / wir 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it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023293630"/>
            <w:bookmarkStart w:id="3" w:name="__Fieldmark__1_402329363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023293630"/>
            <w:bookmarkStart w:id="5" w:name="__Fieldmark__2_402329363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00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. am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9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wohnhaft</w:t>
            </w:r>
          </w:p>
        </w:tc>
        <w:tc>
          <w:tcPr>
            <w:tcW w:w="5868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2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ersicherungspflichtiges Beschäftigungsverhältnis eingegangen bin / sind.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6_4023293630"/>
            <w:bookmarkStart w:id="7" w:name="__Fieldmark__6_4023293630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92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szeit beträgt mindestens 15 Stunden wöchentlich.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8" w:name="__Fieldmark__7_4023293630"/>
            <w:bookmarkStart w:id="9" w:name="__Fieldmark__7_4023293630"/>
            <w:bookmarkEnd w:id="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 Arbeitsvertrag wurde am</w:t>
            </w:r>
          </w:p>
        </w:tc>
        <w:tc>
          <w:tcPr>
            <w:tcW w:w="13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1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4023293630"/>
            <w:bookmarkStart w:id="11" w:name="__Fieldmark__9_4023293630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80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auer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4023293630"/>
            <w:bookmarkStart w:id="13" w:name="__Fieldmark__10_4023293630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e Zeit vom</w:t>
            </w:r>
          </w:p>
        </w:tc>
        <w:tc>
          <w:tcPr>
            <w:tcW w:w="13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13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lossen.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4023293630"/>
            <w:bookmarkStart w:id="15" w:name="__Fieldmark__13_4023293630"/>
            <w:bookmarkEnd w:id="1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92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Beschäftigungsverhältnis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4_4023293630"/>
            <w:bookmarkStart w:id="17" w:name="__Fieldmark__14_402329363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13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9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6_4023293630"/>
            <w:bookmarkStart w:id="19" w:name="__Fieldmark__16_4023293630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9_4023293630"/>
            <w:bookmarkStart w:id="21" w:name="__Fieldmark__19_402329363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ine Integrationsförderleistung (z.B. Eingliederungszuschuss) wurde arbeitgeberseitig bei dem zuständigen Bedarfsträger</w:t>
            </w:r>
          </w:p>
        </w:tc>
        <w:tc>
          <w:tcPr>
            <w:tcW w:w="358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0_4023293630"/>
            <w:bookmarkStart w:id="23" w:name="__Fieldmark__20_4023293630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antragt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1_4023293630"/>
            <w:bookmarkStart w:id="25" w:name="__Fieldmark__21_402329363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cht beantragt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Beschäftigungsbestätigung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ch sechsmonatiger Dauer des Beschäftigungsverhältnisses)</w:t>
            </w:r>
          </w:p>
        </w:tc>
      </w:tr>
      <w:tr>
        <w:trPr>
          <w:trHeight w:val="100" w:hRule="exact"/>
          <w:cantSplit w:val="true"/>
        </w:trPr>
        <w:tc>
          <w:tcPr>
            <w:tcW w:w="9810" w:type="dxa"/>
            <w:gridSpan w:val="3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750" w:type="dxa"/>
            <w:gridSpan w:val="2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Das Beschäftigungsverhältnis mit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2_4023293630"/>
            <w:bookmarkStart w:id="27" w:name="__Fieldmark__22_4023293630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3_4023293630"/>
            <w:bookmarkStart w:id="29" w:name="__Fieldmark__23_4023293630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484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5_4023293630"/>
            <w:bookmarkStart w:id="31" w:name="__Fieldmark__25_4023293630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13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124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7_4023293630"/>
            <w:bookmarkStart w:id="33" w:name="__Fieldmark__27_4023293630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2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8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13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05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3" w:type="dxa"/>
            <w:gridSpan w:val="29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2986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3" w:type="dxa"/>
            <w:gridSpan w:val="14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488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rbeitgebe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4881"/>
      </w:tblGrid>
      <w:tr>
        <w:trPr>
          <w:trHeight w:val="934" w:hRule="exact"/>
          <w:cantSplit w:val="true"/>
        </w:trPr>
        <w:tc>
          <w:tcPr>
            <w:tcW w:w="9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schriftliche Einverständniserklärung des Bewerbers zur Einholung dieser Auskunft beim Arbeitgeber liegt vor.</w:t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NormalLF-Roman">
    <w:charset w:val="00"/>
    <w:family w:val="swiss"/>
    <w:pitch w:val="variable"/>
  </w:font>
  <w:font w:name="MetaNormal-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36:00Z</dcterms:created>
  <dc:creator>Fenske Marcel</dc:creator>
  <dc:description/>
  <cp:keywords/>
  <dc:language>en-US</dc:language>
  <cp:lastModifiedBy>FlemmingJ</cp:lastModifiedBy>
  <dcterms:modified xsi:type="dcterms:W3CDTF">2007-10-30T09:57:00Z</dcterms:modified>
  <cp:revision>4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